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y obscureciéndose el sol  el velo del templo se rasgó por medio.   Jesús dando una gran voz dijo: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“Padre, en tus manos encomiendo mi Espíritu” </w:t>
      </w:r>
      <w:r>
        <w:rPr>
          <w:rFonts w:cs="Arial Narrow" w:ascii="Arial Narrow" w:hAnsi="Arial Narrow"/>
          <w:sz w:val="22"/>
          <w:szCs w:val="22"/>
        </w:rPr>
        <w:t>y diciendo esto, expiró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Viéndolo el centurión, glorificó a Dios diciendo: “Verdaderamente, éste hombre era el Hijo de Dios”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Lc. 23, 33-47</w:t>
      </w:r>
    </w:p>
    <w:p>
      <w:pPr>
        <w:pStyle w:val="Normal"/>
        <w:ind w:left="5040" w:right="-1242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IRTUD: </w:t>
      </w:r>
      <w:r>
        <w:rPr>
          <w:rFonts w:cs="Arial Narrow" w:ascii="Arial Narrow" w:hAnsi="Arial Narrow"/>
          <w:sz w:val="22"/>
          <w:szCs w:val="22"/>
        </w:rPr>
        <w:t>“La Obediencia”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MENTARIO:</w:t>
      </w:r>
      <w:r>
        <w:rPr>
          <w:rFonts w:cs="Arial Narrow" w:ascii="Arial Narrow" w:hAnsi="Arial Narrow"/>
          <w:sz w:val="22"/>
          <w:szCs w:val="22"/>
        </w:rPr>
        <w:t xml:space="preserve"> Esta virtud la practicó Jesús y su Madre en la Tierra.   El vino a éste mundo a cumplir la Misión del Padre: A predicar el Reino de Dios, a llamar a los pecadores a su conversión, a curar a los enfermos, a renovar la Ley de Dios, a pactar </w:t>
      </w:r>
      <w:r>
        <w:rPr>
          <w:rFonts w:cs="Arial Narrow" w:ascii="Arial Narrow" w:hAnsi="Arial Narrow"/>
          <w:b/>
          <w:bCs/>
          <w:sz w:val="22"/>
          <w:szCs w:val="22"/>
        </w:rPr>
        <w:t>La Nueva Alianza</w:t>
      </w:r>
      <w:r>
        <w:rPr>
          <w:rFonts w:cs="Arial Narrow" w:ascii="Arial Narrow" w:hAnsi="Arial Narrow"/>
          <w:sz w:val="22"/>
          <w:szCs w:val="22"/>
        </w:rPr>
        <w:t xml:space="preserve"> entre Dios y el hombre, a pagar nuestros pecados con su Pasión y Muerte.   Ella se volvió la esclava del Señor cuando “La Anunciación” y esclava de tiempo completo y para toda la vida.   La recompensa para EL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REY DE LA GLORIA, REY DE REYES, AMO Y SEÑOR DEL UNIVERSO.   </w:t>
      </w:r>
      <w:r>
        <w:rPr>
          <w:rFonts w:cs="Arial Narrow" w:ascii="Arial Narrow" w:hAnsi="Arial Narrow"/>
          <w:sz w:val="22"/>
          <w:szCs w:val="22"/>
        </w:rPr>
        <w:t xml:space="preserve">Para Ella: </w:t>
      </w:r>
      <w:r>
        <w:rPr>
          <w:rFonts w:cs="Arial Narrow" w:ascii="Arial Narrow" w:hAnsi="Arial Narrow"/>
          <w:b/>
          <w:bCs/>
          <w:sz w:val="22"/>
          <w:szCs w:val="22"/>
        </w:rPr>
        <w:t>REINA DE LOS CIELOS Y TIERRA, MADRE FILIAL DE TODOS LOS  CRISTIANOS, VENCEDORA DE SATANÁS Y SU REINO MALIGNO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debloqu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Tenemos a ELLOS como dos modelos a imitar en sus virtudes.   Comportémonos en ésta vida según la Voluntad de Dios.   Oremos y trabajemos con fe y devoción, con justicia y amor; practiquemos las Enseñanzas de Jesús en nuestra persona y en comunidad y así, atraeremos más almas a Dios y la recompensa será: “LA VIDA ETERNA”, a la “Gloria Singular” prometida por Nuestra Madre del Cielo.             </w:t>
      </w:r>
      <w:r>
        <w:rPr>
          <w:rFonts w:cs="Arial Narrow" w:ascii="Arial Narrow" w:hAnsi="Arial Narrow"/>
          <w:sz w:val="16"/>
          <w:szCs w:val="16"/>
        </w:rPr>
        <w:t>(25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1:54:00Z</dcterms:created>
  <dc:creator>RAUL MORENO</dc:creator>
  <dc:description/>
  <cp:keywords/>
  <dc:language>en-US</dc:language>
  <cp:lastModifiedBy>HOME</cp:lastModifiedBy>
  <cp:lastPrinted>2006-10-14T18:50:00Z</cp:lastPrinted>
  <dcterms:modified xsi:type="dcterms:W3CDTF">2006-10-14T23:51:00Z</dcterms:modified>
  <cp:revision>5</cp:revision>
  <dc:subject/>
  <dc:title>nieblas cubrieron la Tierra hasta la hora de nona, obscureciéndose el sol y el velo del templo se rasgó por medio</dc:title>
</cp:coreProperties>
</file>